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  <w:t>Primary Literacy Coaching Survey #2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November 6, 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Grade Level: __________ Years Teaching Experience:  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Confidence Levels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How would you rate your confidence level with the following?</w:t>
      </w:r>
    </w:p>
    <w:p>
      <w:pPr>
        <w:pStyle w:val="Normal"/>
        <w:rPr/>
      </w:pPr>
      <w:r>
        <w:rPr/>
        <w:t>Components of K-2 Reading Worksho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80"/>
        <w:gridCol w:w="1142"/>
        <w:gridCol w:w="968"/>
        <w:gridCol w:w="1055"/>
        <w:gridCol w:w="1072"/>
      </w:tblGrid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Component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ot Confident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Very Confident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Writ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Guided Read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Using the work board to manage center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Planning for cent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hared reading with enlarged text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Read Aloud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Reader Response Journal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cheduling the reading workshop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Using assessment data to inform instruction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  <w:t>Components of K-2 Writing Worksho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80"/>
        <w:gridCol w:w="1142"/>
        <w:gridCol w:w="968"/>
        <w:gridCol w:w="1055"/>
        <w:gridCol w:w="1072"/>
      </w:tblGrid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Component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ot Confident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Very Confident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Mini-lesson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Writing Fold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Conferring with writ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Workshop Closing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cheduling the writing workshop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Assessing student writ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Current Levels of Implementation in the 2009-2010 School Year</w:t>
      </w:r>
    </w:p>
    <w:p>
      <w:pPr>
        <w:pStyle w:val="Normal"/>
        <w:rPr/>
      </w:pPr>
      <w:r>
        <w:rPr/>
        <w:t>Please check the frequency that best describes how often you currently implement these practices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440"/>
        <w:gridCol w:w="1530"/>
        <w:gridCol w:w="1440"/>
        <w:gridCol w:w="1530"/>
      </w:tblGrid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ractice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ever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-2 times per week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-4 times per week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 times per week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More than 5 times per we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Writing Workshop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Guided Read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Centers w/ Work Board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Writ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hared Read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Reader Response Journals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Read Aloud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Literacy Coaching Survey</w:t>
      </w:r>
    </w:p>
    <w:p>
      <w:pPr>
        <w:pStyle w:val="Normal"/>
        <w:rPr/>
      </w:pPr>
      <w:r>
        <w:rPr>
          <w:b/>
          <w:color w:val="000080"/>
        </w:rPr>
        <w:t>For Kindergarten and 1</w:t>
      </w:r>
      <w:r>
        <w:rPr>
          <w:b/>
          <w:color w:val="000080"/>
          <w:vertAlign w:val="superscript"/>
        </w:rPr>
        <w:t>st</w:t>
      </w:r>
      <w:r>
        <w:rPr>
          <w:b/>
          <w:color w:val="000080"/>
        </w:rPr>
        <w:t xml:space="preserve"> Grade Teachers Only: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many times have I observed in your classroom and facilitated a debrief conversation?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helpful were the observations?  Why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helpful were the debrief conversations?  Why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For all Primary Teachers:</w:t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 xml:space="preserve">Consider your current levels of implementation at this point in the school year.  Why have some practices been implemented more frequently than others?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Consider your current levels of implementation at this point in the school year.  Why have some practices been implemented less frequently than others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are you feeling about me coming in to observe?  Circle on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Un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Uncomfortable</w:t>
      </w:r>
    </w:p>
    <w:p>
      <w:pPr>
        <w:pStyle w:val="Normal"/>
        <w:ind w:left="108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are you feeling about holding debrief conversations with me?  Circle on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Un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Uncomfortabl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Consider your confidence levels with the components of both reading and writing workshop.  What actions (on your part and/or the part of the literacy coach) have helped to increase confidence levels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800" w:right="18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56:00Z</dcterms:created>
  <dc:creator>Jennifer Dixon</dc:creator>
  <dc:description/>
  <dc:language>en-US</dc:language>
  <cp:lastModifiedBy>Jennifer Dixon</cp:lastModifiedBy>
  <cp:lastPrinted>2009-11-05T20:55:00Z</cp:lastPrinted>
  <dcterms:modified xsi:type="dcterms:W3CDTF">2009-11-06T02:56:00Z</dcterms:modified>
  <cp:revision>2</cp:revision>
  <dc:subject/>
  <dc:title>Primary Literacy Coaching Survey</dc:title>
</cp:coreProperties>
</file>